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/>
      </w:pPr>
      <w:r>
        <w:rPr>
          <w:color w:val="000000"/>
        </w:rPr>
        <w:t>от 22.04.2022 № 15-171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6 3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13 4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64 97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 5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 5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1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08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08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9 41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 95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52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6 8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5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5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3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78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4 2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 09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1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6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60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7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37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5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9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55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4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1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8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 5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54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2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76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80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0 38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3 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35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19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19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19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1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 04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3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25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0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1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 3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6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6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4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48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7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11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44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 7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 11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92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29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7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5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64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40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 75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 13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4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47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4 99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6 2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67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2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2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4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2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26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 9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 4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 42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1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8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2 43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4 8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2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65 6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65 6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 7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50 2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50 2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40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30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4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6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6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6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 4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 4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0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 9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 9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3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7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2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3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4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07 4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2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7 62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 0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 5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6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08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9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3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28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8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7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90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9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7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1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 4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0 57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5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9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5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 2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8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33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83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83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города Саратова из аварийного жилищного фонда в 2019-2025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 1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1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 48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7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94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94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7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2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5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0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9 4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3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4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44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 81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91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6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94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 55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3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3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7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5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6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60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4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04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 3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 36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8 0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8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8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 6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1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1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9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21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4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 46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5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7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7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4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57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57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 07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6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1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541 41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36 4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 34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57 22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8 4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9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54 6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54 60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8 24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65 3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 4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 49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3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33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6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213 7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 2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10 83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195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6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7 71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 5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3 1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52 51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 5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6 52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31 48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6 0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7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6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9 9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9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9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 3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8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5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8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9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9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05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0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7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 5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6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 99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 9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1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0 88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7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92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0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 0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4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3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 3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82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6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3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39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4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67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 3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 82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 22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27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9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9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7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9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2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7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54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 27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4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4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4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2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4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25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8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8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5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86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61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2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2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3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9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80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3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3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3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8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 50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99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9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6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1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5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 5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86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 4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 9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7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7 2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 84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7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 70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74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69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6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5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2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 74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58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58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42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1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3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1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84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9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16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9 1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 9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5 81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5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5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9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73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6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8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9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 4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7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0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8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3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6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4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 04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7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 37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23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2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13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 13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7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9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5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55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05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37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06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9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0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7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2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32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4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4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 49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4 3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9 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144 24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AcstVS</cp:lastModifiedBy>
  <cp:lastPrinted>2022-04-25T09:44:00Z</cp:lastPrinted>
  <dcterms:modified xsi:type="dcterms:W3CDTF">2022-04-25T08:27:00Z</dcterms:modified>
  <cp:revision>49</cp:revision>
  <dc:subject/>
  <dc:title>Приложение 9</dc:title>
</cp:coreProperties>
</file>